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0328760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40252574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212371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8453410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