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92976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9411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5381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